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8"/>
      </w:tblGrid>
      <w:tr>
        <w:trPr>
          <w:trHeight w:val="536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Task Title: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highlight w:val="yellow"/>
              </w:rPr>
              <w:t xml:space="preserve">Enter tit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SubSystem being Investigated</w:t>
            </w:r>
            <w:r>
              <w:rPr>
                <w:color w:val="000000"/>
                <w:sz w:val="40"/>
                <w:szCs w:val="40"/>
              </w:rPr>
              <w:t>:</w:t>
            </w:r>
          </w:p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Enter its name: </w:t>
              <w:br/>
              <w:t>eg IP1 Potential Dividers / Sensors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Name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yellow"/>
              </w:rPr>
              <w:t>Your nam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Date: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Today’s 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1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roduction and Aims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yellow"/>
              </w:rPr>
              <w:t>Copy and paste information from the Task’s “Introduction and aims” section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ystem Circuit Diagram</w:t>
            </w:r>
            <w:r>
              <w:rPr>
                <w:b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  <w:highlight w:val="yellow"/>
              </w:rPr>
              <w:t>Copy and paste the complete system circuit diagram</w:t>
            </w:r>
            <w:r>
              <w:rPr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1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sz w:val="32"/>
                <w:szCs w:val="32"/>
              </w:rPr>
              <w:t>Investigating the System:</w:t>
            </w:r>
            <w:r>
              <w:rPr>
                <w:color w:val="FF0000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yellow"/>
              </w:rPr>
              <w:t>Copy and paste the completed answers in the software along with the questions from the “Investigating the System” section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Images may be reproduced here for classroom use but not for redistribution or commercial purposes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www.quicklinksystems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Investigating Subsystem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2:44:00Z</dcterms:created>
  <dc:creator>Gardener</dc:creator>
  <dc:description/>
  <cp:keywords/>
  <dc:language>en-US</dc:language>
  <cp:lastModifiedBy>Quinn Gardener</cp:lastModifiedBy>
  <dcterms:modified xsi:type="dcterms:W3CDTF">2015-01-28T15:53:00Z</dcterms:modified>
  <cp:revision>17</cp:revision>
  <dc:subject/>
  <dc:title/>
</cp:coreProperties>
</file>